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November 16-20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Verse: Matthew 7:12  “Do for other people the same things you want them to do for you.”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The Golden Rule pt. 1 (Love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O o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Copy Letter Form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The Golden Rule pt. 2 (Prayer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hyming Wor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Draw Shap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The Golden Rule pt. 3 (Helpfulness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Introduce P p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Trace &amp; Color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ocial Studies: Native American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The Golden Rule pt. 4 (Salt &amp; Light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P p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Trace left to right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“L l” (Lemons &amp; Lemonade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Show and Tell: Bring in an item that starts with the Letter “L l”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  <w:u w:val="single"/>
        </w:rPr>
      </w:pPr>
      <w:r>
        <w:rPr>
          <w:rFonts w:cs="Cambria" w:ascii="Cambria" w:hAnsi="Cambria"/>
          <w:b/>
          <w:color w:val="008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1/17—Final deadline for Samaritan’s Purse</w:t>
      </w:r>
    </w:p>
    <w:p>
      <w:pPr>
        <w:pStyle w:val="Normal"/>
        <w:rPr/>
      </w:pPr>
      <w:r>
        <w:rPr>
          <w:rFonts w:cs="Cambria" w:ascii="Cambria" w:hAnsi="Cambria"/>
          <w:color w:val="008000"/>
          <w:sz w:val="22"/>
          <w:szCs w:val="22"/>
        </w:rPr>
        <w:t>11/25—Thanksgiving Party (Pizza $1 and sign up for other items near the cubbies)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1/26—11/30—Thanksgiving Break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2/1—School Resumes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2/2—Cupcake Concerto</w:t>
      </w:r>
    </w:p>
    <w:p>
      <w:pPr>
        <w:pStyle w:val="Normal"/>
        <w:rPr>
          <w:rFonts w:ascii="Cambria" w:hAnsi="Cambria" w:cs="Cambria"/>
          <w:color w:val="008000"/>
          <w:sz w:val="18"/>
          <w:szCs w:val="18"/>
        </w:rPr>
      </w:pPr>
      <w:r>
        <w:rPr>
          <w:rFonts w:cs="Cambria" w:ascii="Cambria" w:hAnsi="Cambria"/>
          <w:color w:val="008000"/>
          <w:sz w:val="22"/>
          <w:szCs w:val="22"/>
        </w:rPr>
        <w:t>12/2—Dress Down Day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!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09-11-13T19:26:00Z</dcterms:modified>
  <cp:revision>146</cp:revision>
  <dc:subject/>
  <dc:title>September 14-18</dc:title>
</cp:coreProperties>
</file>